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21215" cy="361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361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402"/>
                              <w:gridCol w:w="1417"/>
                              <w:gridCol w:w="1560"/>
                              <w:gridCol w:w="1559"/>
                              <w:gridCol w:w="1417"/>
                              <w:gridCol w:w="212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ез сосудистый линейный PTFE                                                  (8мм длина 20с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ез сосудистый линейный PTFE                                                 (8мм длина 40с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ез сосудистый линейный армирован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 40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есткий Проводни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6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60 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284.45pt;mso-wrap-distance-left:9pt;mso-wrap-distance-right:9pt;mso-wrap-distance-top:0pt;mso-wrap-distance-bottom:0pt;margin-top:0.05pt;mso-position-vertical-relative:text;margin-left:2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402"/>
                        <w:gridCol w:w="1417"/>
                        <w:gridCol w:w="1560"/>
                        <w:gridCol w:w="1559"/>
                        <w:gridCol w:w="1417"/>
                        <w:gridCol w:w="2127"/>
                        <w:gridCol w:w="2976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ез сосудистый линейный PTFE                                                  (8мм длина 20с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0 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ез сосудистый линейный PTFE                                                 (8мм длина 40с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0 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ез сосудистый линейный армирован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0 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 400 00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есткий Проводни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6 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60 00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Амрин С.О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0-02-18T08:51:00Z</cp:lastPrinted>
  <dcterms:modified xsi:type="dcterms:W3CDTF">2023-06-29T09:41:00Z</dcterms:modified>
  <cp:revision>250</cp:revision>
  <dc:subject/>
  <dc:title/>
</cp:coreProperties>
</file>